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LUTINIS DARBŲ PRIĖMIMO – PERDAVIMO AKT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2__ m. ______ mėn. __ d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7366"/>
      </w:tblGrid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žsakovas:</w:t>
            </w:r>
          </w:p>
        </w:tc>
        <w:tc>
          <w:tcPr>
            <w:tcW w:w="736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 „Kauno energija“, juridinio asmens kodas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35014830,</w:t>
            </w:r>
            <w:r>
              <w:rPr>
                <w:rFonts w:cs="Arial" w:ascii="Arial" w:hAnsi="Arial"/>
                <w:sz w:val="20"/>
                <w:szCs w:val="20"/>
              </w:rPr>
              <w:t xml:space="preserve"> Raudondvario pl. 84, Kaunas</w:t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ngovas:</w:t>
            </w:r>
          </w:p>
        </w:tc>
        <w:tc>
          <w:tcPr>
            <w:tcW w:w="7366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tarties data, numeris (toliau – Sutartis):</w:t>
            </w:r>
          </w:p>
        </w:tc>
        <w:tc>
          <w:tcPr>
            <w:tcW w:w="7366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2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tarties objektas:</w:t>
            </w:r>
          </w:p>
        </w:tc>
        <w:tc>
          <w:tcPr>
            <w:tcW w:w="7366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uo aktu Užsakovas priima, o Rangovas perduoda darbus, kuriuos Rangovas įsipareigojo atlikti Sutarties pagrin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žsakovas ir Rangovas patvirtina, jog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ngovas visus savo įsipareigojimus, kurie buvo numatyti Sutartyje, įvykdė tinkamai (išskyrus nurodytus šio akto pastabose)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likti darbai atitinka Sutarties sąlygas bei normatyvinių statybos dokumentų reikalavimus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govas perdavė, o Užsakovas priėmė visus darbus, kurie buvo numatyti Sutartyje (išskyrus nurodytus šio akto pastabose)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govas perdavė, o Užsakovas priėmė šiame akte nurodytus ir pagal Sutartį privalomus perduoti dokumentu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tabos (atliktų darbų trūkumai, defektai, kita svarbi informacija): 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Šiuo aktu priimami darbai pagal Sutartį yra laikomi priimtais šio akto pasirašymo dieną (Užsakovo paskutinio parašo data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duodami dokumenta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bus perdavė Rangovas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bus priėmė Užsakovas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areigos, vardas, pavardė, parašas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tytojo atstovo pareigos, vardas, pavardė, parašas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ų vadovo vardas, pavardė, parašas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1296"/>
                <w:tab w:val="left" w:pos="627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1296"/>
                <w:tab w:val="left" w:pos="62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tybos techninio prižiūrėtojo vardas, pavardė, parašas</w:t>
            </w:r>
          </w:p>
        </w:tc>
      </w:tr>
    </w:tbl>
    <w:p>
      <w:pPr>
        <w:pStyle w:val="Normal"/>
        <w:tabs>
          <w:tab w:val="clear" w:pos="1296"/>
          <w:tab w:val="left" w:pos="6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11:00Z</dcterms:created>
  <dc:creator>Gintaras</dc:creator>
  <dc:description/>
  <cp:keywords/>
  <dc:language>en-US</dc:language>
  <cp:lastModifiedBy>Daiva Skačkauskienė</cp:lastModifiedBy>
  <cp:lastPrinted>2008-07-23T11:51:00Z</cp:lastPrinted>
  <dcterms:modified xsi:type="dcterms:W3CDTF">2025-01-31T06:11:00Z</dcterms:modified>
  <cp:revision>2</cp:revision>
  <dc:subject/>
  <dc:title>Baigiamasis aktas pvz</dc:title>
</cp:coreProperties>
</file>